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cess Essa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umpkin Pi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Every Thanksgiving my mom makes the tastiest Pumpkin Pie. It’s like our Thanksgiving tradition if that pie isn’t made there isn’t a Thanksgiving. Yes, it’s that serious. The recipe is really simply and easy. First you’re going to want to get all the materials you’ll need for the pie. Such as 2 medium eggs, ½ cup of liquid honey, ¾ teaspoon of nutmeg, ½ teaspoon of cinnamon, ½ teaspoon of salt, ¼ teaspoon of ginger, 1 ½ cups of prepared pumpkin, ¼ cup of hot milk, 1 tablespoon of butter and one pie shell. You should also preheat the oven to 450 before you begin the second step. </w:t>
      </w:r>
    </w:p>
    <w:p>
      <w:pPr>
        <w:pStyle w:val="Normal"/>
        <w:ind w:firstLine="720"/>
        <w:rPr/>
      </w:pPr>
      <w:r>
        <w:rPr/>
        <w:t>The second thing you need to do is get a bowl crack the two medium eggs and beat them until the yolks and whites are well blended. Once you’ve done that you can gradually beat in the ½ cup of liquid honey.</w:t>
      </w:r>
    </w:p>
    <w:p>
      <w:pPr>
        <w:pStyle w:val="Normal"/>
        <w:ind w:firstLine="720"/>
        <w:rPr/>
      </w:pPr>
      <w:r>
        <w:rPr/>
        <w:t xml:space="preserve">The third step is to add in ¾ teaspoon of nutmeg, ½ teaspoon of cinnamon, ½ teaspoon of salt and ¼ teaspoon of ginger. Mix it all up until it is all blended. </w:t>
      </w:r>
    </w:p>
    <w:p>
      <w:pPr>
        <w:pStyle w:val="Normal"/>
        <w:ind w:firstLine="720"/>
        <w:rPr/>
      </w:pPr>
      <w:r>
        <w:rPr/>
        <w:t xml:space="preserve">The fourth step is pour in the 1 ½ cups of prepared pumpkin. Mix it all up again until it is all thoroughly mixed together. </w:t>
      </w:r>
    </w:p>
    <w:p>
      <w:pPr>
        <w:pStyle w:val="Normal"/>
        <w:ind w:firstLine="720"/>
        <w:rPr/>
      </w:pPr>
      <w:r>
        <w:rPr/>
        <w:t>The fifth step is to pour the mix into the pie shell.</w:t>
      </w:r>
    </w:p>
    <w:p>
      <w:pPr>
        <w:pStyle w:val="Normal"/>
        <w:ind w:firstLine="720"/>
        <w:rPr/>
      </w:pPr>
      <w:r>
        <w:rPr/>
        <w:t>The sixth step is bake at 450 degrees for ten minutes and then reduce the heat to 350 degrees for about 20-25 minutes or until the filling is firm.</w:t>
      </w:r>
    </w:p>
    <w:p>
      <w:pPr>
        <w:pStyle w:val="Normal"/>
        <w:ind w:firstLine="720"/>
        <w:rPr/>
      </w:pPr>
      <w:r>
        <w:rPr/>
        <w:t>The seventh step let pie stand for about 45 minutes.</w:t>
      </w:r>
    </w:p>
    <w:p>
      <w:pPr>
        <w:pStyle w:val="Normal"/>
        <w:ind w:firstLine="720"/>
        <w:rPr/>
      </w:pPr>
      <w:r>
        <w:rPr/>
        <w:t>The last and final step cut a big pie with a scoop of ice cream and enjoy. This is how my family and I enjoy our pumpkin pie. You should try this recipe for your next Thanksgiving, ill guarantee your family will enjoy it. Just follow the eight easy step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1:29:00Z</dcterms:created>
  <dc:creator>Liz Vega</dc:creator>
  <dc:description/>
  <cp:keywords/>
  <dc:language>en-US</dc:language>
  <cp:lastModifiedBy>Liz Vega</cp:lastModifiedBy>
  <dcterms:modified xsi:type="dcterms:W3CDTF">2009-12-19T01:29:00Z</dcterms:modified>
  <cp:revision>2</cp:revision>
  <dc:subject/>
  <dc:title>Process Essay</dc:title>
</cp:coreProperties>
</file>